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Закон Ульяновской области «О бюджете Территориального фонд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3 год и на плановый период                          2024 и 2025 годов» (далее – Фонд) разработан в целях уточнения параметров бюджета Фонда на очередной финансовый год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    и субъекты системы обязательного медицинского страхования Ульяновской области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риказом Министерства финансов Ульяновской области от 07.02.2023 года №9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 скорректировано наименование целевой статьи расходов 73 1 00 52570 «Софинансирование расходов медицинских организаций на оплату труда врачей и среднего медицинского персонал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доходов в 2023 году увеличивается на 27204,11 тыс. рублей исходя из фактического поступления средств в I квартале текущего года и составит 18992453,01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23 году также корректируется в сторону увеличения на 27204,11 тыс. рублей в сравнении с утвержденной величиной и составит 19220925,94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величивается размер средств на финансовое обеспечение территориальной программы ОМС Ульяновской области на 35808,51 тыс. рублей с 17865259,1 тыс. рублей до 17901067,61 тыс. рублей за счёт остатка субвенции на 01.01.2023 го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одлежат корректировк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расходы на финансовое обеспечение организации обязательного медицинского страхования за счёт иных источников на 8604,4 тыс. рублей с 121930,8 тыс. рублей до 113326,4 тыс. рублей;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 расходы на финансовое обеспечение мероприятий по приобретению и проведению ремонта медицинского оборудования с 75492,67 тыс. рублей до 75493,06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расходы на оплату медицинской помощи, оказанной медицинскими организациями, осуществляющими свою деятельность на территории Ульяновской области, лицам, застрахованным на территориях других субъектов Российской Федерации с 179756,86 тыс. рублей до 179756,4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ведущим консультантом отдела формирования финансовых средств и статистической отчё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7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0:00Z</dcterms:created>
  <dc:creator>Шафранова</dc:creator>
  <dc:description/>
  <cp:keywords/>
  <dc:language>en-US</dc:language>
  <cp:lastModifiedBy>Богоявленская Ирина Викторовна</cp:lastModifiedBy>
  <cp:lastPrinted>2023-05-25T08:26:00Z</cp:lastPrinted>
  <dcterms:modified xsi:type="dcterms:W3CDTF">2023-05-25T04:26:00Z</dcterms:modified>
  <cp:revision>101</cp:revision>
  <dc:subject/>
  <dc:title>ПОЯСНИТЕЛЬНАЯ ЗАПИСКА</dc:title>
</cp:coreProperties>
</file>